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79637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7963735"/>
            <w:bookmarkStart w:id="1" w:name="__Fieldmark__0_34279637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