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48257443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482574437"/>
      <w:bookmarkStart w:id="1" w:name="__Fieldmark__15_248257443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48257443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482574437"/>
      <w:bookmarkStart w:id="3" w:name="__Fieldmark__16_248257443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48257443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482574437"/>
      <w:bookmarkStart w:id="5" w:name="__Fieldmark__17_248257443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482574437"/>
      <w:bookmarkStart w:id="7" w:name="__Fieldmark__19_248257443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