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590149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59014977"/>
            <w:bookmarkStart w:id="1" w:name="__Fieldmark__0_13590149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