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7903276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5783417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8201247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1307597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