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9631907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3241900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5259871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6053774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