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63522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43545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26434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8098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