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9543589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6930231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