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57531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8469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07221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16015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