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5988886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9112490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