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12464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736329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171824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