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482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741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793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294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