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765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255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31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110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