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8718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153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9066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954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