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749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888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384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88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