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4648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73596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73412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16641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