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23282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73808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06323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56197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63874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81391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63410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91648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80087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08396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73272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