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2208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9442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1490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5934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6820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8897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24841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5105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143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5923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47569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