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503410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389733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4553540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822567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013453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529541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31526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679622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723725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593808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788951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