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61064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66694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44381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751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42753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06728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85749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13804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52335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1234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04957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