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SUB_L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d. (&amp; 0) &lt;= d ==&gt; (dist mr1(x,x - d) =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