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paired beta-redex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PBETA_RULE} beta-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-redexes, at any depth, in the conclusion {t}. Variable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..((\p. s1) s2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....(s1[s2/p]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paired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RULE, PBETA_CONV, PBETA_TAC, RIGHT_PBETA, LEF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