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DIV_LZER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/ x 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