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list_rec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list_rec_definition : ((string # term)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rimitive recursive function over the type of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new_list_rec_definition} provides the facility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recursive functions on the type of lists. It takes a pa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he name under which the resulting definition will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heory segment, and a term giving the desired defin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by {new_list_rec_definition} is a theorem which st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equested by the user.  This theorem is derived by formal pro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the theorem {list_Axiom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 f. ?! fn. (fn[] = x) /\ (!h t. fn(CONS h t) = f(fn t)h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list_rec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`fun_DE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fun x_1 ... [] ... x_i = f_1[x_1, ..., x_i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un x_1 ... (CONS h t) ... x_i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_2[fun t_1 ... t ... t_i, x_1, ..., h, t, ..., x_i]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all the free variables in the terms {t_1}, ..., {t_i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{{{h,t,x_1,...,x_i}}}, automatically prove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 ?fun. !x_1 ... x_i. fun x_1 ... [] ... x_i = f_1[x_1, ..., x_i]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x_1 ... x_i. fun (CONS h t) x_1 ... x_i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_2[fun t_1 ... t ... t_i, x_1, ..., h, t, ...,x_i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n declares a new constant {fun} with this property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This constant specification is returned as a theor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list_rec_definition} and is saved with name {fun_DEF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L function {new_list_rec_definition} also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pecify the value of a function defined (possibly recursively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by giving its value for only one of {[]} or {CONS h t}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ccurs if HOL cannot prove there is a function satis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(ie. if the term supplied to ml{new_list_rec_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well-formed primitive recursive definition)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ondition for making a constant specification is vi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failure conditions for {new_specifica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system defines a length function, {LENGTH}, on list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recursive definition on list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list_rec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`LENGT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LENGTH NIL = 0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h:*. !t. LENGTH (CONS h t) = SUC (LENGTH t)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n this ML expression is evaluated, HOL uses {list_Axi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existence of a function that satisfies the given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definition, introduces a constant to nam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onstant specification, and stores the result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 |- (LENGTH[] = 0) /\ (!h t. LENGTH(CONS h t) = SUC(LENGTH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the current theory segment (in this case, the theory {lis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 {new_list_rec_definition},   the  predicate   {NULL}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s {HD} and  {TL} are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the theory  {list}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 |- NULL[] /\ (!h t. ~NULL(CONS h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   |- !(h:*) t. HD(CONS h t) =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   |- !(h:*) t. TL(CONS h t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definition, new_infix_definition, new_infix_list_rec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infix_prim_rec_definition, new_prim_rec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recursive_definition, new_type_definition, new_specification, list_Axi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