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99 Augu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describes the file format for STSDAS tab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tables.doc for information on support for text t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ctions to an STSDA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 size-information record which gives the number of row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optional header-paramet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 record for each column that describ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h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size-information record is 12 integers in length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re used at the moment, and these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The number of header parameters that have been writte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maximum number of header parameters for which space 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The number of rows that have been written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The allocated number of rows (relevant only for a column-ordered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The number of columns that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The maximum number of column descriptors for which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The length of the portion of the row that is used by colum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; unit = SZ_CHAR (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The allocated row length; unit = SZ_CHAR.  This is relevan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w-order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Table type:  11 implies row-ordered; 12 implies column-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Table software version number.  Originally this was zer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is three.  The differences between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the file "version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header parameters are FITS-like records for stor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s or numerical values.  They are not used by the tab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ere need not be any header parameters, and there need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for them; that is, words one and two of the size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be zero.  Each header-parameter record is 80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8    Keyword; from one to eight characters padded on the right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etters will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Data type; a single lower-case letter:  t, b, i, r, d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text, boolean, integer, real, or double-precis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type has little real meaning since the value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0   The value, a left-justified ASCII string terminated by an ASCII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ed by garbage.  Boolean true and false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d zero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is a column descriptor for each column that has been defin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descriptor record has a length of 16 integer words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Th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The offset from the start of the row; unit = SZ_CHAR (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um of the widths of all previous columns, or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The amount of space (unit = SZ_CHAR) required to store on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The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single-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double-precisi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hor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= character string containing up to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9   The column name, up to 20 characters, left justifie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rter than 20 characters, it will be terminated b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 otherwise, the NULL will be omitted.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, but they are not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4  The units, up to 20 characters, left justified.  If the uni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horter than 20 characters, it will be terminated b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; otherwise, the NULL will be omitted.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16  The format for printing the column, up to eight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shorter than eight characters, it will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NULL; otherwise, the NULL will be omitted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an SPP-style format without the leading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table data may be either row-ordered or column-ordered. 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precision reals, and boolean (logical)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binary format of the host machine.  For character data typ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ll be terminated with an ASCII null if there is room for the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fills the entire column width (a multiple of two byt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will not be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