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48660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82226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