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0331623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7372774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133300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2218907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