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726715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53998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52546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92063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