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1677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01555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5732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65907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