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64354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05204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04507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