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82836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1571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66317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01510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47571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38869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838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3413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