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72683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03355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68011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06229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