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039282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359266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801240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365533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177810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681556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169126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09998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