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16562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9164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27543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66239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