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0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51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62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989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234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03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04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24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13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33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04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35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38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