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7834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3811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6972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7987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10874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2177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1242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6193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7267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9121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246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576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8798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7414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9145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0489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8445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