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59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398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42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730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160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381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54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08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8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98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50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649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63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640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02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