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58909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88984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