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4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92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81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19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4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97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3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342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828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26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40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91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