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889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985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592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410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829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675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957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531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184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142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753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43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010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178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763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019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873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