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505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621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248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364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101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789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719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423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90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733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972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407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050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397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682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