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72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24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00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89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25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8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93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071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15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0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3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1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64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