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045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519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514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26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304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846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179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354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220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093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9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500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958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25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1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12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79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