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492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659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65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017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233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54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85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2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992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572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500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130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547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10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641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