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124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48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54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933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711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34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78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94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29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95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582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891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257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