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231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58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201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63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419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181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307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264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791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22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349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1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83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57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390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293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490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