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7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45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49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874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87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395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99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42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93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871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9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595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155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73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885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