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4865396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287363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053087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1352227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14638698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7678414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4195196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0536470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6697586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1705360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1537785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260894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0734970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3105054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32786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6812391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4485480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731305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7107500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6232875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9468897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8604153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6830650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5616456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4977279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6570660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9511140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9845695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1546521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3905879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6367784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3528934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2013062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5808790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4883506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3907683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5557783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910840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480080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