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7864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1069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46759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62583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84018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73514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70935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05068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13776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12842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77705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11719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23431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6066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79477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88654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17875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1714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13817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8285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61937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3881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52944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4870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689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6885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1000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19099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98088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79974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4321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12853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18417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4765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61567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26901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41627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03965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3722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