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1570215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7005748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7980075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4447544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487667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3561808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6869482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4484849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870535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530881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968930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4645222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34648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3209635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5091313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9954725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9210012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818630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036950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385886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7936575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233531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3419600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956978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7765262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284595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514013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9759335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6024448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4240353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4792447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348215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5105853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57755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862751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4721501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0811724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4459507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098527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