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cmake Modifying the c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cmake_intro Generalities on 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cmake_what What is Cma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ke is a family of tools designed to build, test an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CMake is used to control the software compi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mple platform and compiler independent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generates native makefiles and workspaces tha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environment of your choice. For more inform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web site &lt;a href="http://www.cmake.org/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cmake_why Why cma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ke permits to developers to compile project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Then many tools are embedded like ctest for making te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cdash for vizualise results but also test coverage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cmake_addsrc How to add sourc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dified, add or delete source files from a library you have to edit &lt;project/directory&gt;/buildtools/Cmake/DefinePackages.c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e section you are interested in and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SMPI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b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ben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c99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co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com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glob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gro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mp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mpi_d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pmp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re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is always added to the library, you are set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ptional, you must ensure that it gets added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hen not compiled in, or it may well be miss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built without the option activating your sour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adding the files to the EXTRA_DIST list,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If f2c is installed compiled source other-whise source is only copy in the d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SMPI_F2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SMPI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{SMPI_S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smpi/smpi_f77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EXTRA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{EXTRA_D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smpi/smpi_f77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un the "make distcheck" target after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make files: it checks whether all necessary file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ake_dev_guide_ex How to add examp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are you sure that you want to create an example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a new test case? The examples located in examples/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he users. It is expected that the users will t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xamples and start editing it to make it fit their nee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about to write is merly a test, exercis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ool suite but not really interesting to the us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add it to the teshsuite/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examples are also used as regresion tests by adding t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registering them to the testing infrastructure (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add a tesh file and follow the instru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\ref inside_cmake_addtest). The main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must be interesting to the us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you have to create a CMakeList.txt in the chos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 must specify where to create the executable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dependencies and the name of th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_minimum_required(VERSION 2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(EXECUTABLE_OUTPUT_PATH "${CMAKE_CURRENT_BINARY_DIR}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executable(Hello Hello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Add definitions for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link_libraries(Hello simgr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You have to put all new files in the apropriate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If they are not there, they can't be on the dist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tesh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tesh_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_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xml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xml_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_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examples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examples_s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CMAKE_CURRENT_SOURCE_DIR}/Hell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_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bin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bin_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_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txt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txt_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_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have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dd the following line to &lt;project/directory&gt;/buildtools/Cmake/MakeExe.c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ubdirectory(${CMAKE_HOME_DIRECTORY}/&lt;path_where_is_CMakeList.t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dd your CMakeLists.txt to CMAKE_SOURCE_FILES in &lt;project/directory&gt;/buildtools/Cmake/DefinePackages.c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CMAKE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keLis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th_to_your_CMakeList.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if you add tesh files (and you should)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 to register them to the testing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done, you should check with "make distcheck" that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get to add any file to the distribu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cmake_addtest How to add te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cmake_addtest_unit Unit testing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a specific function or set of function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test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ject/directory&gt;/buildtools/Cmake/UnitTesting.cmake to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o the TEST_CFILES list, and add the correspond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TEST_UNITS list. For example, if your file is toto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t file will be toto_unit.c. The full path to your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but the unit file will always be in src/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want to actually add your tests in the source file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must be protected by "#ifdef SIMGRID_TEST" so tha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cluded in the regular build. Then, you want to add a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ntain a bunch of tests (in Junit, that would be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) with the macro #XBT_TEST_SUITE, and populate it with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ests with the macro #XBT_TEST_UNIT (sorry for the mis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f you are used to junit). Just look at the dynar examp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) to see how it works in practice. Do not hesitate to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code this way, but make sure that it runs reasonabl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body will run "ctest" before comm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mechanic turning this into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check the &lt;project/directory&gt;/tools/sg_unit_extractor.p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run your tests once you're done, run "make testall"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the binary containing all our unit tests and run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llows you to chose which suite you want to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estall --help # revise how it goes if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estall --dump-only # learn about all existing test 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estall --tests=-all # run no tes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estall --tests=-all,+foo # run only the foo 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estall --tests=-all,+foo:bar # run only the bar test from the foo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estall --tests=-foo:bar # run all tests but the bar test from the foo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cmake_addtest_integration Integration testing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a full binary (such as an example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use the tesh binary that ensures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 command perfectly matches the expected outp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is is very precious to ensure that no change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ngs computed by the models 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write a tesh file for your test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run, the provided input (if any, but almost no SimGri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ch an input) and the expected output. Check the tesh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h is sometimes annoying as you have to ensure that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always be exactly the same. In particular, you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achine dependent informations, nor memory adress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ange on each run. Several steps can be used here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fucation of the memory adresses unless the verbose 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(using the #XBT_LOG_ISENABLED() macro), or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 formats to hide the timings when they depen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to request cmake to run your test when "ctes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. For that, you have to modif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ject/directory&gt;/buildtools/Cmake/AddTests.cmake. Make sur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se name for your test. It is often useful to check a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ogether. The only way to do so in ctest is to use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specifies a regular expression that the test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For example, you can run all MSG test with "ctest -R msg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importance of the te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ame is chosen, create a new test by adding a l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(assuming that you use tesh as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DD_TEST(test-name ${CMAKE_BINARY_DIR}/bin/tesh &lt;options&gt; &lt;tesh-f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ption --setenv bindir set the directory containing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-setenv srcdir set the directory containing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-cd set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_TEST(my-test-name ${CMAKE_BINARY_DIR}/bin/t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setenv bindir=${CMAKE_BINARY_DIR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setenv srcdir=${CMAKE_HOME_DIRECTORY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cd ${CMAKE_HOME_DIRECTORY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{CMAKE_HOME_DIRECTORY}/examples/msg/io/io.t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not use tesh for some reasons, pref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_TEST(NAME 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[WORKING_DIRECTORY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COMMAND &lt;command&gt; [arg1 [arg2 ...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_TEST(NAME my-test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_DIRECTORY  ${CMAKE_BINARY_DIR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you must run "make distcheck" after modifying the cmak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did not forget any files in the distribu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cmake_addtest_perf Performance testing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in the process of adding an infra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gression testing, but this is not related to 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how. They are thus documented elsewhere, in Sectio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_autotests_pe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